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364791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758589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